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Animal Habitat Project Grading Scal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Oral presentation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Possible 20 points-- 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Followed Directions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Possible 20 points-- 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Overall Neatness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Possible 20 points-- _______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Proper Habitat Needs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Possible 40 points-- 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Total Score  _____________</w:t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Chosen Animal: 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9:59:00Z</dcterms:created>
  <dc:creator>Compaq Customer </dc:creator>
  <dc:description/>
  <cp:keywords/>
  <dc:language>en-US</dc:language>
  <cp:lastModifiedBy>Rutherford County Schools</cp:lastModifiedBy>
  <dcterms:modified xsi:type="dcterms:W3CDTF">2007-04-22T19:59:00Z</dcterms:modified>
  <cp:revision>2</cp:revision>
  <dc:subject/>
  <dc:title>Animal Habitat Project Grading Scale</dc:title>
</cp:coreProperties>
</file>